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Immigration Readings Matrix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20"/>
        </w:rPr>
        <w:t xml:space="preserve">Directions:  Using </w:t>
      </w:r>
      <w:r>
        <w:rPr>
          <w:rFonts w:cs="Arial Black" w:ascii="Arial Black" w:hAnsi="Arial Black"/>
          <w:b/>
          <w:i/>
          <w:sz w:val="20"/>
          <w:u w:val="single"/>
        </w:rPr>
        <w:t>only</w:t>
      </w:r>
      <w:r>
        <w:rPr>
          <w:rFonts w:cs="Arial Black" w:ascii="Arial Black" w:hAnsi="Arial Black"/>
          <w:sz w:val="20"/>
        </w:rPr>
        <w:t xml:space="preserve"> the articles provided to you, find information to complete the chart, to the best of your ability.  </w:t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Uneasy Neighbors (New York Times: Upfront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Mexico, Life at the Border (Junior Scholastic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Introduction to Immigration (PBS.org)</w:t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Push Factors Influencing People to Migrate to the U.S.A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18"/>
              </w:rPr>
              <w:t>Pull Factors Influencing People to Migrate to the U.S.A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 xml:space="preserve">Problems/Challenges Immigrants Face In </w:t>
            </w:r>
            <w:r>
              <w:rPr>
                <w:rFonts w:cs="Arial Black" w:ascii="Arial Black" w:hAnsi="Arial Black"/>
                <w:i/>
                <w:sz w:val="18"/>
                <w:u w:val="single"/>
              </w:rPr>
              <w:t>Crossing the Borde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sz w:val="18"/>
              </w:rPr>
            </w:pPr>
            <w:r>
              <w:rPr>
                <w:rFonts w:cs="Arial Black" w:ascii="Arial Black" w:hAnsi="Arial Black"/>
                <w:i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18"/>
              </w:rPr>
              <w:t xml:space="preserve">Problems/Challenges Immigrants Face </w:t>
            </w:r>
            <w:r>
              <w:rPr>
                <w:rFonts w:cs="Arial Black" w:ascii="Arial Black" w:hAnsi="Arial Black"/>
                <w:i/>
                <w:sz w:val="18"/>
                <w:u w:val="single"/>
              </w:rPr>
              <w:t>Once in the U.S.A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U.S.A. Government’s Ideas For Handling Immigra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Countries From Where Most Immigrants Originat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Problems Immigrants Can Cause Once in the U.S.A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How Immigrants Can Help Out Once in the U.S.A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43:00Z</dcterms:created>
  <dc:creator>CCPS</dc:creator>
  <dc:description/>
  <cp:keywords/>
  <dc:language>en-US</dc:language>
  <cp:lastModifiedBy>CCPS</cp:lastModifiedBy>
  <dcterms:modified xsi:type="dcterms:W3CDTF">2012-09-20T04:19:00Z</dcterms:modified>
  <cp:revision>3</cp:revision>
  <dc:subject/>
  <dc:title/>
</cp:coreProperties>
</file>